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ECONOMIC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DY GUIDE – Chapter 35 &amp; 3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plic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vided separate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What is the major advantage of specializ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What are mutual gains from trad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What is absolute advantage? Comparative advanta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What is the key to trade and what matters most in determining efficient distributio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f production over the worl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hat is dump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Questions based on graphs and table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Be able to determine opportunity costs of a product in terms of another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Be ale to determine unit exchange rati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Be able to determine absolute and comparative advantag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What does a consumption possibilities curve tell you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Lower opportunity cost of a product (in terms of another) means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According to your textbook, why a tariff is better than a quo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are the effects of import quotas and tariff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Tariffs vs. Quot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Based on our discussions in this unit, what helps raise the standard of living mos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is an exchange r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How many exchange rates are ther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What is appreciation, depreciation, revaluation, devalu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 What is the purchasing-power parity theory of exchange rate determin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 What are floating exchange rates? Fixed exchange rat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Under the gold standard, a discovery of gold does wha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8. What will happen to the value of the dollar with the prospect of a recession in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U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. What will cause a currency to appreciate? Depreciate?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. Why could a recession in the US could cause recessions in other countr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1. What is the result of increases in relative price levels between countries?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2. What does an economic boom mean for a countries currenc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3. What do changes in relative inflation rates do to exchange rat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4. Why could protectionsim fail to reduce a current account defic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y is comparative advantage, rather than absolute advantage, the basis for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rad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Fully explain the pros and cons of the US removing a quota on sugar expor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What was the purpose of the Bretton Woods System? Why did it fail in term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f the US? (Be able to explain how it was structur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Describe and explain the main determinants of exchange rates in the long run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medium run, and the short run.  Explain how the determinants affect exchang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at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Why would a country want to devalue it own currency to a “price” below equilibrium?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xplain the advantages and the disadvantages of such a mo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56:00Z</dcterms:created>
  <dc:creator>jwussler</dc:creator>
  <dc:description/>
  <dc:language>en-US</dc:language>
  <cp:lastModifiedBy>Wussler</cp:lastModifiedBy>
  <cp:lastPrinted>2008-01-11T10:02:00Z</cp:lastPrinted>
  <dcterms:modified xsi:type="dcterms:W3CDTF">2008-04-07T22:56:00Z</dcterms:modified>
  <cp:revision>2</cp:revision>
  <dc:subject/>
  <dc:title>AP MACROECONOMICS</dc:title>
</cp:coreProperties>
</file>